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coloring_grp Isorropia Coloring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coloring interface provided by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loringIntro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rropia supports vertex coloring of a graph via Zoltan. Both distance-1 and distance-2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See the Zoltan User's guide (available at the &lt;a href=http://www.cs.sandia.gov/zol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ltan web site&lt;/a&gt;) for details. Currently, coloring is limited to structurally symmetric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expect to support nonsymmetric matrices (e.g., Jacobians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