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petra_Lesson03 Epetra Lesson 03: Pow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Use Epetra sparse matrix and dense vector object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iteration (the pow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3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demonstr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to construct a Epetra_CrsMatrix (a distributed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to modify the entries of a previously constructed Crs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w to use CrsMatrix and Vector to implement a simpl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solver (the power method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3_Relation Relation to other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is lesson, it helps to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Epetra_Lesson01 (how to initialize Epetr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Epetra_Lesson02_Vector (how to create distrib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ectors).  After completing this lesson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more efficient ways to add or modify entries in a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3_Fill Creating and filling 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esson in the usual sequence which cover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("filling") a Epetra sparse matrix,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ose entries after creating the matrix. 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Epetra sparse matrix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the CrsMatrix (by calling one of its constructor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 methods to add entries to the sparse 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 the matrix's \c FillComplete() metho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plain each of these step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3_Fill_create Creating the Cr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's sparse matrices are distributed over one or mor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just like vectors or other distributed objects.  Al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you have to tell the sparse matrix its distrib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Unlike vectors, though, sparse matrice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ver which to be distributed: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 perfectly happy ignoring the column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tributing the matrix in "one-dimensional" fashion over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 need only supply the "row Map" to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any row which a process owns, that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ntries in any column in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want to use the full flexibility of distribut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of the matrix over processes.  This "two-dimen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f chosen optimally, can significantly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 needed for distributed-memory paralle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.  Trilinos packages like Zolt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is distribution.  In that case, you may give both the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" and the "column Map" to the constructor.  This impli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w which a process owns, that process may insert entri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that row which that process owns in its colum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ther users already know the structure of the spars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ant to fill in values.  These users should fir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as an Epetra_CrsGraph), call \c FillComplete() on th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graph to the constructor of CrsMatrix. 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either a "1-D" or "2-D" distribution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3_Fill_add Adding entries to th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CrsMatrix that start with "Insert" act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sparse matrix.  Methods that start with "Repla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Into" only modify exis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_Lesson03_Fill_FillComplete Calling \c Fill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 FillComplete() signals that you are don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if allowed) or values of the sparse matrix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peration, because it both rearranges local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in order to build reusable communication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-vector multiply.  You should try to amortiz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henever possible over many spars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FillComplete() takes two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omain Map (the distribution of the input vector 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e matrix-vector multiply y = A*x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range Map (the distribution of the output vector 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e matrix-vector multiply y = A*x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main and range Maps must be one-to-one: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ex in the Map must be uniquely owned by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will need to supply these two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illComplete()&lt;/tt&gt; under any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the row Map is not the same as the range Map (it can't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w Map is not one to on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the domain and range Maps are not equal (e.g., i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quar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the domain or range Map as not the same as the ro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main and range Maps equal the row Map and the row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, then you may call \c FillComplete()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\c FillComplete(), you may modify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matrix, but you may &lt;i&gt;not&lt;/i&gt; modify its grap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3_example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ample shows how to fill and compute with a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, using the procedure discussed in the 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./lesson03_power_meth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