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 (version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\jargon{semweb} package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an efficient main-memory based RDF st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to Prolog. Additional libraries provid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DF/XML and Turtle data, caching loaded RD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storage. This package is the core of a ready-to-ru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Semantic Web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SWI-Prolog RDF store is among the most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ootnote{\url{http://cliopatria.swi-prolog.org/help/source/doc/home/vnc/prolog/src/ClioPatria/web/help/memusage.t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of the RDF library enhances concurrent use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lock-free reading and writing using short-held lo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log compatible \jargon{logical update view} o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isolation using \jargon{transactions} and \jargon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provides near real-tim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f RDF graphs, making it particularly interesting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RDF and graph manipul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SWI-Prolog package \file{semweb}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RDF store written in C that is tight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t provides a fully logical predicate rdf/3 to query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fficiently by using multiple (currently 9) index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libraries for reading and writing XML/RDF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brary that provides persistency using a combination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napshot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describe a few usage scenarios that guides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log-based RD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ication prototyping plat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\href{http://cliopatria.swi-prolog.org}{ClioPatria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an efficient platform for prototyping a wide range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. Prolog, connected to the main-memory based st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platform for writing application logic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PARQL endpoint of ClioPatria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API (typically based on JSON or XML) or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nd-user application. Prolog is more versatile than SPARQ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f the logic from small building blocks a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jargon{Object-relational impedance mis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ore is optimized for entail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The \const{rdfs:subProperty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crucial for integrating data from multiple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richness of the sources becaus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defining the native properties as sub-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a unifying schema such as Dubl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store is one of the few stores that is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ward reasoning}. The big advantage of backwar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uch easier deal with changes to the databa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take care of propagating the consequence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reduces storage requirements. The price is mor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ing. In many scenarios the extra reasoning us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outperform the fetching the precompu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totyping reason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ystems, not necessarily limited to entailment reason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efficiently on the Prolog based st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-if' reasoning, which is supported by \jargon{snapsho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} isolation. These featur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loading capabilities, make the platform well equ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levant data from large external stores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tipc.html}{TIPC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tworks of cooperating RDF bas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eaming R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napshots, concurrent modificatio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ies (see rdf_monitor/2) make the platform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typing systems that deal with streaming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 and further application restrictions,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s scales to about 15~million triples on 32-bit hardwa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, the scalability is limited by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for approximately 4~million triples per giga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ing factor for practical use i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restore the database from the persistent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highly on hardware, concurr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a is spread over multiple (named) graph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parallel. Restoring over 20~million triples per min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medium hardware (Intel i7/{2600} running Ubuntu 1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 API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wo RDF AP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`semweb' package provides two sets of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t is described in \secref{semweb-rdf-db}. The new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emweb-rdf11}. The original API was de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was not yet standardised and did not yet support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dicators. The new API is designed from the RD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troducing consistent naming and access to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value space}. The new API is currently defin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API, so both APIs can be mixed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11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11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11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monitor/2 allows registrations of call-ba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. These call-backs are typically used to keep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RDF st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persistency)} monitors the RDF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persistent copy in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litindex)} uses added and dele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maintain a fulltext index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turtl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zlib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mweb-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http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http/http_ssl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\pllib{library(semweb/rdf_http_plugin)}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rom HTTP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persistency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istent backup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cach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ching RDF sources using fast load/safe files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ach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rdflitindex}. Each ke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\arg{Prefix} must be an atom. This ca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ntrip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s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elated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ioPatria}\index{SPA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frastructure for storing and querying RDF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s distributed as a core package with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rver infrastructure on top of the \textit{semwe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ttp} packages. ClioPatria provides a SPARQL~1.1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pen data (LOD) support, user management, a web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rastructure for programming (semantic)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ea}\index{OWL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emanticweb.gr/TheaOWLLib/}{Thea} provides access t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t the level of the abstract syntax.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L reasoner using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VERSION 3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ers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-DB version 3 is a major redesign of the SWI-Prolog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Nevertheles, version~3 is almost perfectl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~2. Below are some issues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did not allow for modifications while read opera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for example due to an open choice point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both queried and modified the database had to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nsaction or the modifications had to be buffered as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n both cases, the RDF store was not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hase. In version~3, modifications are allowed wh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 progress and follow the Prolog \textbf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 semantics. This is different from using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, where the view for all read operations was froz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. In version~3, every read operation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ozen at the moment that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difference by writing a forwards entailment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\jargon{sibling} relation. In \textbf{version~2}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ion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S-O, Pairs), rdf_assert(S,f:sibling,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_assert(S, f:sibling, 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textbf{version~3}, we can write this in the natural Pro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n itself, this may not seem a big advantage becaus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in a transaction is often a good style anywa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more complicated constrol structur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steps that depend on triples asser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enarios can be programmed naturally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df_assert(S, f:sibling, 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~3, code that combines queries with modific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hether executed inside or outside a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kes reusing such predicate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statistic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have been renam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sources} is renamed into \const{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triples_by_file} is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triples_by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gc} ha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core}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generatio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nside a transaction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+\arg{TransactionGeneratio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 is the global generation whe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\arg{TransactionGeneration} expresses the gen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 Counting generation has changed as wel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a transaction steps the generation only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current_ns/1, rdf_register_ns/2, rdf_register_ns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renamed into rdf_current_prefix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prefix/2, rdf_register_prefix/3.  The ol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unload/1] now only accepts a sourc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ssociated graph using rdf_unload_grap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COMBINE project supported by the ONR Global NICOP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909-11-1-7060 and the Dutch national program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