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8190601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8642831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0750548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9798317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