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654023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4203221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410997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0432069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