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72789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12317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28833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35730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38800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52093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93845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9198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4380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93728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7800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5268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88594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84064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49056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6706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7384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2530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94144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1967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9810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46524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10411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20599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5753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4876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17891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65775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20103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3499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4457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76004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22317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4618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72478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0416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34720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0499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36126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