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5990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85557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76550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2976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50808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39131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12043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75670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20192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0808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18256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23605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71473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5283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14900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94954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1423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17250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81936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96616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26203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62240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62761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886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04008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49936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04815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95438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87704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31839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11569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58841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88663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15771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44639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49172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11197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28463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32257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