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163933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77277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83549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299192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41210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983751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65134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768910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004848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749561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399734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3171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61618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489512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88528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29534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339750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293883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98726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576843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457479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20998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804950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05965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43200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97481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1726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007635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230723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631832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627297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213309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813861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165325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10863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412239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544018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00097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783227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