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5566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2738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19670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091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82296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17623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359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9587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24566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02535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53935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5393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1300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73498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6977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7114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4179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42695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91227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46765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3570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7105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9366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7020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7922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75977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80191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0746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95982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1668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8880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5203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689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72627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1649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5053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23261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1814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56393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