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921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562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827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393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113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26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57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120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107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415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022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828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580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