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517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263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392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769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91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508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06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775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923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233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777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700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05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