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943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632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448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25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09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862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267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18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562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081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34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538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691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57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372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65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44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