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74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94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365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296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937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0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70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443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60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66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33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6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38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12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886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47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918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