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89935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989928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178291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14024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907870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855069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602661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701775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774888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062875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898840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753300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321606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429028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780364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