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917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317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517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679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056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418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020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725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924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19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575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729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46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984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534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