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19844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05648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083096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92990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