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78172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52116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86004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40309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