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0514280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9306811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2948744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4735541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