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proofs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proofs_print : (subgoals list -&gt; subgoals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