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RDISTRIB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hrat_add y) hrat_mul z = (x hrat_mul z) hrat_add (y hrat_mul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