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HREAL_NOZERO H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Y. ~(X hreal_add Y =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