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7025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061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282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795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