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13429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79513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99414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