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94096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34430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45389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07737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99183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41418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70598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75260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24330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10082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51502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84580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8355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1175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09118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05133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57096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44644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85896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162034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011487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9580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28400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8095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22079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98053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25381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2189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91938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47424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92083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44037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175263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36233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24477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50452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70010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25380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77813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