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4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06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425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634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654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78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014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39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53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7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477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52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9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76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48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