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6903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769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3284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8561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670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238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573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9844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919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678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827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386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022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8680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811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882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345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