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38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048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243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20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04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24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427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714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6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34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06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41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