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1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971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408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89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54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9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10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60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27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241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64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88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202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14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64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