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949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299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825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303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61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979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682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885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759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466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871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896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688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778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684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722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638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