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04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106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825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43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608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089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86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210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2146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620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28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323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246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