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4636937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7210139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300239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