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46498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54735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51847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64933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