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8598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78652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63188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54164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