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61868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08266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87615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