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KL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et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l Q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?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in l P /\ Q subset P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R. chain l R /\ P subset R ==&gt; (R = 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