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ow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. x pow 0 = &amp; 1) /\ (!x n. x pow (SUC n) = x * (x pow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