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NV_LT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/\ x &lt; (&amp; 1) ==&gt; (&amp; 1) &lt; (i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