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530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062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565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838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