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11079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45905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71875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